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829620491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80738874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1851503324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1114392769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080434565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2128389058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019928400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218055210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1302703328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294731566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127868888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1580562930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919912828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964084737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200928397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1764116867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815985185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998542006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